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</w:t>
        <w:br/>
      </w:r>
    </w:p>
    <w:p>
      <w:pPr>
        <w:pStyle w:val="Normal"/>
        <w:jc w:val="center"/>
        <w:rPr/>
      </w:pPr>
      <w:r>
        <w:rPr/>
        <w:t>Online Catalog 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itle of a book by LisaY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at is the call number for </w:t>
      </w:r>
      <w:r>
        <w:rPr>
          <w:i/>
        </w:rPr>
        <w:t>The Revenge of the Baby-S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o illustrated </w:t>
      </w:r>
      <w:r>
        <w:rPr>
          <w:i/>
        </w:rPr>
        <w:t>The Book of Wizard Magic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Name of author of the book, </w:t>
      </w:r>
      <w:r>
        <w:rPr>
          <w:i/>
        </w:rPr>
        <w:t>Gregor the Overlander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Dewey call number for electri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Look up the book, </w:t>
      </w:r>
      <w:r>
        <w:rPr>
          <w:i/>
        </w:rPr>
        <w:t>Seeker of Knowledge</w:t>
      </w:r>
      <w:r>
        <w:rPr/>
        <w:t>.  Who is the book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eg Kehret wrote a nonfiction book about dogs.  What is the title and call number of that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ind two titles in the series, Unsolved Mysteries.  (You will need to use the Narrow Your Search option and then look at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i/>
        </w:rPr>
        <w:t>Forest of secrets</w:t>
      </w:r>
      <w:r>
        <w:rPr/>
        <w:t xml:space="preserve"> is what number in the series by Erin Hu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o wrote </w:t>
      </w:r>
      <w:r>
        <w:rPr>
          <w:i/>
        </w:rPr>
        <w:t>Eagle Strike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 </w:t>
      </w:r>
    </w:p>
    <w:p>
      <w:pPr>
        <w:pStyle w:val="Normal"/>
        <w:rPr/>
      </w:pPr>
      <w:r>
        <w:rPr/>
        <w:t>11.  What is the call number for history books about Ancient Gree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o wrote the series, Protector of the Sm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Call number for the book, </w:t>
      </w:r>
      <w:r>
        <w:rPr>
          <w:i/>
        </w:rPr>
        <w:t>Digging for Bird-Dinosau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Name of the series that Laurie Halse Anderson wrote about kids helping an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Call number for a book about how cyberbul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Who wrote </w:t>
      </w:r>
      <w:r>
        <w:rPr>
          <w:i/>
        </w:rPr>
        <w:t>Love from Your Friend Hanna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Kathleen Krull wrote many collective biographies.   Find the title of one of her books about art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What is the title of a book that Iain Lawrence about ships that crash against rocks on a co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Who wrote the mystery, </w:t>
      </w:r>
      <w:r>
        <w:rPr>
          <w:i/>
        </w:rPr>
        <w:t>Sammy Keyes and the Psycho Kitty Quee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In the book by Clay Morgan what language did the boy sp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02:00Z</dcterms:created>
  <dc:creator>Blue Library</dc:creator>
  <dc:description/>
  <cp:keywords/>
  <dc:language>en-US</dc:language>
  <cp:lastModifiedBy>khaskell</cp:lastModifiedBy>
  <cp:lastPrinted>2009-09-21T17:44:00Z</cp:lastPrinted>
  <dcterms:modified xsi:type="dcterms:W3CDTF">2009-09-21T21:45:00Z</dcterms:modified>
  <cp:revision>5</cp:revision>
  <dc:subject/>
  <dc:title>Name:  __________________________________</dc:title>
</cp:coreProperties>
</file>